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eastAsia="Calibri"/>
          <w:sz w:val="18"/>
        </w:rPr>
      </w:pPr>
      <w:r>
        <w:rPr>
          <w:rFonts w:eastAsia="Calibri"/>
          <w:sz w:val="1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18"/>
          <w:lang w:eastAsia="en-US"/>
        </w:rPr>
      </w:pPr>
      <w:r>
        <w:rPr>
          <w:sz w:val="18"/>
          <w:lang w:eastAsia="en-US"/>
        </w:rP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5.6pt;width:57pt;height:5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8549832" r:id="rId2"/>
        </w:object>
      </w:r>
    </w:p>
    <w:p>
      <w:pPr>
        <w:pStyle w:val="Normal"/>
        <w:ind w:left="-540" w:hanging="54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Нижняя Омр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Нижняя Омр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МШУÖ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04 июля 2025 года                                                                                              № 46/10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 Нижняя Ом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Нижняя Ом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.12.2024 г.  № 41/100 «О бюджете сельского поселения «Нижняя Омра»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Нижняя Омр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ести в решение Совета сельского поселения «Нижняя Омра» от 13.12.2024 г. № 41/100 «О бюджете сельского поселения «Нижняя Омра» на 2025 год и плановый период 2026 и 2027 годов» (в редакции решения Совета сельского поселения «Нижняя Омра» от 31.01.2025 г. № 42/101; от 16.04.2025 г. № 45/106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68" w:hanging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ельского поселения «Нижняя Омра» (далее бюджет сельского поселения) на 2025 год: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общий объем доходов в сумме 6 411 188,00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в сумме 7 084 772,8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673 584,80 рублей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sz w:val="28"/>
          <w:szCs w:val="28"/>
        </w:rPr>
        <w:t>В пункте 2 числа «4 820 758,00», «5 124 339,00» заменить числами «4 824 766,00», «5 128 347,00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928" w:hanging="502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Утвердить объем безвозмездных поступлений в бюджет сельского поселения в 2025 году в сумме 6 170 158,00 рублей, в том числе объем межбюджетных трансфертов, получаемых из других бюджетов бюджетной системы Российской Федерации, в сумме 6 170 158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безвозмездных поступлений в бюджет муниципального района в 2026 году в сумме 4 574 736,00 рублей, в том числе объем межбюджетных трансфертов, получаемых из других бюджетов бюджетной системы Российской Федерации, в сумме 4 574 736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безвозмездных поступлений в бюджет муниципального района в 2027 году в сумме 4 875 317,00 рублей, в том числе объем межбюджетных трансфертов, получаемых из других бюджетов бюджетной системы Российской Федерации, в сумме 4 875 317,00 рублей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Совета сельского поселения «Нижняя Омра» «О бюджете сельского поселения «Нижняя Омра» на 2025 год и плановый период 2026 и 2027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>Приложение 2 к решению Совета сельского поселения «Нижняя Омра» «О бюджете сельского поселения «Нижняя Омра» на 2025 год и плановый период 2026 и 2027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Приложение 3 к решению Совета сельского поселения «Нижняя Омра» «О бюджете сельского поселения «Нижняя Омра» на 2025 год и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Совета сельского поселения «Нижняя Омра» «О бюджете сельского поселения «Нижняя Омра» на 2025 год и плановый период 2026 и 2027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Нижняя Омра»</w:t>
        <w:tab/>
        <w:tab/>
        <w:tab/>
        <w:t>Л. С. Листопад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Adm</cp:lastModifiedBy>
  <cp:lastPrinted>2025-06-27T12:05:00Z</cp:lastPrinted>
  <dcterms:modified xsi:type="dcterms:W3CDTF">2025-07-01T11:30:00Z</dcterms:modified>
  <cp:revision>335</cp:revision>
  <dc:subject/>
  <dc:title>Модельный муниципальный правовой акт о бюджете муниципального образования на очередной финансовый год</dc:title>
</cp:coreProperties>
</file>