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8208687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Улыс Ом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икт  овмöдчöминс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Улыс Ом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икт  овмöдчöминс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Нижняя Омра»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льского поселения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Нижняя Омра»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left" w:pos="8430" w:leader="none"/>
          <w:tab w:val="right" w:pos="9355" w:leader="none"/>
        </w:tabs>
        <w:jc w:val="center"/>
        <w:rPr/>
      </w:pPr>
      <w:r>
        <w:rPr>
          <w:b/>
          <w:bCs/>
          <w:sz w:val="32"/>
        </w:rPr>
        <w:t xml:space="preserve">                                             </w:t>
      </w:r>
      <w:r>
        <w:rPr>
          <w:b/>
          <w:bCs/>
          <w:sz w:val="32"/>
        </w:rPr>
        <w:t>ПОМШУÖ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  18 июля 2024 года                                                                                                 № 35/8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Республика Коми, п.Нижняя Ом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сельского поселения «Нижняя Омр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15.12.2023 г. № 28/73 «О бюджете сельского поселения «Нижняя Омр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плановый период 2025 и 2026 годов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ижняя Омра »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нести в решение Совета сельского поселения «Нижняя Омра» от 15.12.2023г. № 28/73 «О бюджете сельского поселения «Нижняя Омра» на 2024 год и плановый период 2025 и 2026 годов (в редакции решения Совета сельского поселения «Нижняя Омра» от 22.02.2024 г. № 29/76, от 20.05.2024 №32/82, от 31.05.2024 №33/85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1068" w:hanging="6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сельского поселения «Нижняя Омра» на 2024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в сумме 7 315 452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в сумме 7 932 953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фицит в сумме 617 501,00 рублей.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 пункта 5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объем безвозмездных поступлений в бюджет сельского поселения в 2024 году в сумме 7 085 652,00 рублей, в том числе объем межбюджетных трансфертов, получаемых из других бюджетов бюджетной системы Российской Федерации, в сумме 7 079 602,00 рублей.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1 к решению Совета сельского поселения «Нижняя Омра» «О бюджете сельского поселения «Нижняя Омра» на 2024 год и плановый период 2025 и 2026 годов» изложить в редакции согласно приложению 1 к настоящему Решению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2 к решению Совета сельского поселения «Нижняя Омра» «О бюджете сельского поселения «Нижняя Омра» на 2024 год и плановый период 2025 и 2026 годов» изложить в редак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 Приложение 3 к решению Совета сельского поселения «Нижняя Омра» «О бюджете сельского поселения «Нижняя Омра» на 2024 год и плановый период 2025 и 2026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 Приложение 4 к решению Совета сельского поселения «Нижняя Омра» «О бюджете сельского поселения «Нижняя Омра» на 2024 год и плановый период 2025 и 2026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  Настоящее решение вступает в силу со дня его обнарод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«Нижняя Омра»</w:t>
        <w:tab/>
        <w:t xml:space="preserve">                         Л.С. Листопад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9:01:00Z</dcterms:created>
  <dc:creator>Stefanchina</dc:creator>
  <dc:description/>
  <cp:keywords/>
  <dc:language>en-US</dc:language>
  <cp:lastModifiedBy>Adm</cp:lastModifiedBy>
  <cp:lastPrinted>2024-07-19T09:07:00Z</cp:lastPrinted>
  <dcterms:modified xsi:type="dcterms:W3CDTF">2024-07-19T06:07:00Z</dcterms:modified>
  <cp:revision>5</cp:revision>
  <dc:subject/>
  <dc:title>Модельный муниципальный правовой акт о бюджете муниципального образования на очередной финансовый год</dc:title>
</cp:coreProperties>
</file>