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4147371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20 мая 2024 года                                                                                                 № 32/8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.12.2023 г.  № 28/73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Нижняя Омра» на 2024 год и плановый период 2025 и 2026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 »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15.12.2023г.        № 28/73 «О бюджете муниципального образования сельского поселения «Нижняя Омра» на 2024 год и плановый период 2025 и 2026 годов (в редакции решения Совета сельского поселения «Нижняя Омра» от 22.02.2024 г. № 29/76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сельского поселения «Нижняя Омра» на 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7 115 452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7 732 953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в сумме 617 501,00 рублей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В пункте 5 число «5 780 542,00» заменить числом «6 885 65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1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1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Приложение 3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Приложение 4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</w:t>
        <w:tab/>
        <w:t xml:space="preserve">                         Л.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6:39:00Z</dcterms:created>
  <dc:creator>Stefanchina</dc:creator>
  <dc:description/>
  <cp:keywords/>
  <dc:language>en-US</dc:language>
  <cp:lastModifiedBy>Adm</cp:lastModifiedBy>
  <cp:lastPrinted>2024-05-20T11:16:00Z</cp:lastPrinted>
  <dcterms:modified xsi:type="dcterms:W3CDTF">2024-05-20T08:16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