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067502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  03 мая 2024 года                                                                                                  № 31/8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Нижняя Омра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Нижняя Омра» за 2023 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няя Омра»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ьского поселения «Нижняя Омра» за 2023 год по доходам в сумме 5 639 241,07 рублей, по расходам в сумме 5 531 053,36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с превышением доходов над расходами (профицитом) в сумме 108 187,71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доходам бюджета муниципального образования сельского поселения «Нижняя Омра» за 2023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расходам бюджета муниципального образования сельского поселения «Нижняя Омра» за 2023 год по ведомственной структуре расходов бюджета муниципального образования сельского поселения «Нижняя Омра»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расходам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 «Нижняя Омра»за 2023 год по разделам,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бюджета муниципального образования сельского поселения «Нижняя Омра» за 2023 год по кодам классификации источников финансирования дефицитов бюджетов Российской Федера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Нижняя Омра»                             Л.С.Листопад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7:24:00Z</dcterms:created>
  <dc:creator>Komp2</dc:creator>
  <dc:description/>
  <cp:keywords/>
  <dc:language>en-US</dc:language>
  <cp:lastModifiedBy>Adm</cp:lastModifiedBy>
  <cp:lastPrinted>2009-03-06T10:09:00Z</cp:lastPrinted>
  <dcterms:modified xsi:type="dcterms:W3CDTF">2024-05-28T08:28:00Z</dcterms:modified>
  <cp:revision>50</cp:revision>
  <dc:subject/>
  <dc:title> </dc:title>
</cp:coreProperties>
</file>