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Нижняя Омра» з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Нижняя Омра» (далее - бюджет сельского поселения) исполнен с превышением доходов над расходами (профицитом) в сумме 108 187,71 руб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3 год составляют 5 619 901,00 руб., в том числе по налоговым и неналоговым доходам – 216 800 руб., по безвозмездным поступлениям – 5 403 101,00 руб.</w:t>
      </w:r>
    </w:p>
    <w:p>
      <w:pPr>
        <w:pStyle w:val="Normal"/>
        <w:ind w:firstLine="708"/>
        <w:jc w:val="both"/>
        <w:rPr/>
      </w:pPr>
      <w:r>
        <w:rPr/>
        <w:t>В течение 2023 года доходы бюджета сельского поселения увеличены по отношению к первоначальному плану на 450 000,00 руб. или на 8,7%, увеличение произошло по безвозмездным поступлениям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 2023 году бюджет сельского поселения исполнен </w:t>
      </w:r>
      <w:r>
        <w:rPr>
          <w:bCs/>
          <w:color w:val="000000"/>
        </w:rPr>
        <w:t>в сумме</w:t>
      </w:r>
      <w:r>
        <w:rPr>
          <w:color w:val="000000"/>
        </w:rPr>
        <w:t xml:space="preserve"> 5 639 241,07 руб., в том числе по налоговым и неналоговым доходам – 236 140,07 руб., по безвозмездным поступлениям – </w:t>
      </w:r>
      <w:r>
        <w:rPr/>
        <w:t>5 403 101,00 руб.</w:t>
      </w:r>
      <w:r>
        <w:rPr>
          <w:color w:val="000000"/>
        </w:rPr>
        <w:t xml:space="preserve"> Бюджет сельского поселения ис</w:t>
      </w:r>
      <w:r>
        <w:rPr>
          <w:bCs/>
          <w:color w:val="000000"/>
        </w:rPr>
        <w:t>полнен на 100,3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ступление по налоговым и неналоговым доходам больше уточненного плана на 19 340,07 руб. или на 8,9%. По налоговым доходам план перевыполнен на 9 388,28 руб. или на 4,9%, наибольшее перевыполнение плана произошло по налогу на доходы физических лиц на 42 541,63 руб. или на 51,3%. Поступление по неналоговым доходам больше планового показателя на 9 951,79 руб., наибольшее перевыполнение произошло по доходам от реализации имущества, находящегося в собственности сельского посел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ля налоговых и неналоговых доходов в общей сумме поступивших в 2023 году доходов бюджета сельского поселения составляет 4,2%. В налоговых и неналоговых доходах, налоговые доходы занимают – 84,9%, неналоговые доходы – 15,1%. В структуре налоговых доходов наибольший удельный вес приходится на налог на доходы с физических лиц – 62,6%. В структуре неналоговых доходов наибольший удельный вес приходится на доходы, </w:t>
      </w:r>
      <w:r>
        <w:rPr/>
        <w:t>полученные от сдачи в аренду имущества, находящегося в оперативном управлении органов управления сельских поселений</w:t>
      </w:r>
      <w:r>
        <w:rPr>
          <w:color w:val="000000"/>
        </w:rPr>
        <w:t xml:space="preserve"> - 72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итогам 2023 года бюджет сельского поселения по расходам исполнен в сумме 5 531 053,36 руб. при уточненном плане 6 129 396,11 руб. или 90,2 %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полнение бюджета сельского поселения за 2023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/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13.12.2022г. № 618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3 год и плановый период 2024 и  2025 годов» (в редакции от 30.11.2023г.) на 2023 год составляет 1 799 000,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Исходя из отчетных данных за 2023 год кассовое исполнение бюджета сельского поселения </w:t>
      </w:r>
      <w:r>
        <w:rPr>
          <w:b/>
          <w:bCs/>
          <w:color w:val="000000"/>
        </w:rPr>
        <w:t>по разделу 0100</w:t>
      </w:r>
      <w:r>
        <w:rPr>
          <w:bCs/>
          <w:color w:val="000000"/>
        </w:rPr>
        <w:t xml:space="preserve"> «Общегосударственные вопросы» составило 4 009 786,24 руб. или 97,5 % от утвержденного объема расходов по данному разделу. Удельный вес расходов по разделу составил 76,0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0102</w:t>
      </w:r>
      <w:r>
        <w:rPr>
          <w:bCs/>
          <w:color w:val="000000"/>
        </w:rPr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Нижняя Омра» составили 948 560,07 руб. или 98,7 % к годовому уточненному плану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0104</w:t>
      </w:r>
      <w:r>
        <w:rPr>
          <w:bCs/>
          <w:color w:val="000000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3 год составило 2 986 179,59 руб. или 97,3% к годовому уточненному плану, в том числе:</w:t>
      </w:r>
    </w:p>
    <w:p>
      <w:pPr>
        <w:pStyle w:val="Heading2"/>
        <w:numPr>
          <w:ilvl w:val="0"/>
          <w:numId w:val="2"/>
        </w:numPr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 деятельности администрации сельского поселения «Нижняя Омра» в сумме 2 775 849,59 руб.;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/>
          <w:b/>
        </w:rPr>
      </w:pPr>
      <w:r>
        <w:rPr/>
        <w:t xml:space="preserve"> </w:t>
      </w:r>
      <w:r>
        <w:rPr/>
        <w:t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, в сумме</w:t>
      </w:r>
      <w:r>
        <w:rPr>
          <w:b/>
        </w:rPr>
        <w:t xml:space="preserve"> </w:t>
      </w:r>
      <w:r>
        <w:rPr/>
        <w:t xml:space="preserve">182 933,00 руб.; 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</w:t>
      </w:r>
      <w:r>
        <w:rPr/>
        <w:t xml:space="preserve"> в сумме 27 397,00 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0111</w:t>
      </w:r>
      <w:r>
        <w:rPr>
          <w:bCs/>
          <w:color w:val="000000"/>
        </w:rPr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Нижняя Омра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Нижняя Омра» на 01.01.2024 года составил 2 000,00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0113 </w:t>
      </w:r>
      <w:r>
        <w:rPr>
          <w:bCs/>
          <w:color w:val="000000"/>
        </w:rPr>
        <w:t>«Другие общегосударственные вопросы» исполнение бюджета сельского поселения составило 75 046,58 руб. или 95,8% от утвержденной решением о бюджете сельского поселения суммы, в том числе:</w:t>
      </w:r>
    </w:p>
    <w:p>
      <w:pPr>
        <w:pStyle w:val="Heading2"/>
        <w:numPr>
          <w:ilvl w:val="0"/>
          <w:numId w:val="2"/>
        </w:numPr>
        <w:ind w:left="426" w:hanging="437"/>
        <w:jc w:val="both"/>
        <w:rPr/>
      </w:pPr>
      <w:r>
        <w:rPr>
          <w:b w:val="false"/>
          <w:sz w:val="24"/>
          <w:szCs w:val="24"/>
        </w:rPr>
        <w:t xml:space="preserve">проведение кадастровых работ – 32 000,00 руб.; 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обслуживание программы «Похозяйственный учет» – </w:t>
      </w:r>
      <w:r>
        <w:rPr/>
        <w:t>25 560,00 руб.;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/>
        <w:t>опубликование Решений Совета сельского поселения «Приуральский» в районной газете «Заря» – 9 160,00 руб.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лата членского взноса в Ассоциацию «Совет муниципальных образований Республики Коми» – 5 000,00 руб.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ка периодических печатных изданий – 2 051,58 руб.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 – 1 020,00 руб.;</w:t>
      </w:r>
    </w:p>
    <w:p>
      <w:pPr>
        <w:pStyle w:val="Heading2"/>
        <w:numPr>
          <w:ilvl w:val="0"/>
          <w:numId w:val="2"/>
        </w:numPr>
        <w:ind w:left="426" w:hanging="43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– 255,00 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разделу 0500</w:t>
      </w:r>
      <w:r>
        <w:rPr>
          <w:bCs/>
          <w:color w:val="000000"/>
        </w:rPr>
        <w:t xml:space="preserve"> «Жилищно-коммунальное хозяйство» бюджет сельского поселения по расходам исполнен в сумме 1 146 535,28 руб. или на уровне 84,8 % бюджетных назначений, предусмотренных решением о бюджете. Удельный вес расходов по разделу составил 16,1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0503</w:t>
      </w:r>
      <w:r>
        <w:rPr>
          <w:bCs/>
          <w:color w:val="000000"/>
        </w:rPr>
        <w:t xml:space="preserve"> «Благоустройство» бюджет сельского поселения по расходам исполнен в сумме 1 046 535,28 руб. или на уровне 84,8 % назначений, предусмотренных решением о бюджете сельского поселения, в том числе: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уличное освещение в сумме 98 063,96 руб.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содержание улично-дорожной сети в сумме 845 371,18 руб.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е мероприятия по благоустройству в сумме 203 100,14 руб., в том числе:</w:t>
      </w:r>
    </w:p>
    <w:p>
      <w:pPr>
        <w:pStyle w:val="Heading2"/>
        <w:ind w:left="360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уборка территории поселения от мусора в сумме 15 300,14 руб.;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иобретение футбольных ворот в сумме 30 800,00 руб.;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оставка строительного песка для отсыпки детской площадки в сумме 7 000,00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 реализацию народных инициатив в сумме 150 000,00 руб. (приобретение детского комплекса)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разделу 0800</w:t>
      </w:r>
      <w:r>
        <w:rPr>
          <w:bCs/>
          <w:color w:val="000000"/>
        </w:rPr>
        <w:t xml:space="preserve"> «Культура, кинематография» </w:t>
      </w:r>
      <w:r>
        <w:rPr>
          <w:b/>
          <w:bCs/>
          <w:color w:val="000000"/>
        </w:rPr>
        <w:t>по подразделу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0801</w:t>
      </w:r>
      <w:r>
        <w:rPr>
          <w:bCs/>
          <w:color w:val="000000"/>
        </w:rPr>
        <w:t xml:space="preserve"> «Культура» исполнение расходов бюджета сельского поселения за 2023 год сложилось в сумме 18 000,00 руб. или на уровне 100,0% установленного решением о бюджете сельского поселения показателя. Удельный вес расходов по разделу-подразделу составил 0,4 % от общего объема исполненных за отчетный год расходов бюджета сельского поселения. Расходы произведены на приобретение сувениров для поощрения участников культурно-массовых мероприятий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разделу 1000</w:t>
      </w:r>
      <w:r>
        <w:rPr>
          <w:bCs/>
          <w:color w:val="000000"/>
        </w:rPr>
        <w:t xml:space="preserve"> «Социальная политика» исполнение бюджета сельского поселения за 2023 год сложилось в сумме 354 731,84 руб. или на уровне 84,6 % утвержденного решением о бюджете сельского поселения показателя. Удельный вес расходов по разделу составил 7,1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1001</w:t>
      </w:r>
      <w:r>
        <w:rPr>
          <w:bCs/>
          <w:color w:val="000000"/>
        </w:rPr>
        <w:t xml:space="preserve"> «Пенсионное обеспечение» расходы за 2023 год исполнены в сумме 346 731,84 руб. или 84,7 % годового уточненного плана.  </w:t>
      </w:r>
      <w:r>
        <w:rPr/>
        <w:t>По данному подразделу осуществлены расходы по пенсионному обеспечению лиц, замещавших должности муниципальной службы сельского поселения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1003</w:t>
      </w:r>
      <w:r>
        <w:rPr>
          <w:bCs/>
          <w:color w:val="000000"/>
        </w:rPr>
        <w:t xml:space="preserve"> «Социальное обеспечение населения» бюджет сельского поселения по расходам исполнен в сумме 8 000,00 руб. или на уровне 80,0 % бюджетных назначений, предусмотренных решением о бюджете сельского поселения. Произведены расходы на приобретение </w:t>
      </w:r>
      <w:r>
        <w:rPr/>
        <w:t>подарочных</w:t>
      </w:r>
      <w:r>
        <w:rPr>
          <w:bCs/>
          <w:color w:val="000000"/>
        </w:rPr>
        <w:t xml:space="preserve"> наборов для проведения мероприятий в области социальной политики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100</w:t>
      </w:r>
      <w:r>
        <w:rPr/>
        <w:t xml:space="preserve"> «Физическая культура и спорт» </w:t>
      </w:r>
      <w:r>
        <w:rPr>
          <w:b/>
        </w:rPr>
        <w:t>по подразделу 1101</w:t>
      </w:r>
      <w:r>
        <w:rPr/>
        <w:t xml:space="preserve"> «Физическая культура» расходы составили 2 000,00 руб. или 100,0% к годовому уточненному плану. Удельный вес расходов по разделу-подразделу составил 0 % от общего объема исполненных за отчетный год расходов бюджета сельского поселения. Произведены расходы на приобретение грамот для чествования участников спортивных мероприятий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4:00Z</dcterms:created>
  <dc:creator>FO</dc:creator>
  <dc:description/>
  <cp:keywords/>
  <dc:language>en-US</dc:language>
  <cp:lastModifiedBy>dox</cp:lastModifiedBy>
  <cp:lastPrinted>2020-03-27T16:39:00Z</cp:lastPrinted>
  <dcterms:modified xsi:type="dcterms:W3CDTF">2024-03-29T09:46:00Z</dcterms:modified>
  <cp:revision>1961</cp:revision>
  <dc:subject/>
  <dc:title>ПОЯСНИТЕЛЬНАЯ ЗАПИСКА</dc:title>
</cp:coreProperties>
</file>