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841134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ПОМШУÖМ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04 апреля 2024 года                                                                                                  № 30/7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Нижняя Омра» за 2023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. 28 федерального Закона № 131-ФЗ «Об общих принципах организации местного самоуправления в РФ», п.1 ст. 10 Устава муниципального образования сельского поселения «Нижняя Омр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едложенным проектом об утверждении отчета об исполнении бюджета муниципального образования сельского поселения «Нижняя Омра» за 2023 год согласно прилож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овести «25» апреля 2024г. в актовом зале администрации сельского поселения «Нижняя Омра» с 17 часов публичные слушания по обсуждению решения Совета сельского поселения «Нижняя Омра» «О проекте отчета об исполнении бюджета муниципального образования сельского поселения «Нижняя Омра» за 2023 год» в соответствии с порядком, утвержденным решением Совета сельского поселения «Нижняя Омра» от «17» ноября 2005 г. № 02/18 «Об утверждении порядка организации и проведения публичных слуш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Главе сельского поселения «Нижняя Омра» Л.С.Листопадовой обеспечить организацию и проведение публичных слушаний по проекту отчета об исполнении бюджета муниципального образования сельского поселения «Нижняя Омра»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Провести не ранее «02» мая 2024 года заседание Совета сельского поселения «Нижняя Омра» по утверждению отчета об исполнении бюджета муниципального образования сельского поселения «Нижняя Омра»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Решение вступает в силу со дня обнародования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ельского поселения «Нижняя Омра»                             Л.С.Листопа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58:00Z</dcterms:created>
  <dc:creator>FU</dc:creator>
  <dc:description/>
  <cp:keywords/>
  <dc:language>en-US</dc:language>
  <cp:lastModifiedBy>Adm</cp:lastModifiedBy>
  <cp:lastPrinted>2024-04-24T10:27:00Z</cp:lastPrinted>
  <dcterms:modified xsi:type="dcterms:W3CDTF">2024-04-24T07:27:00Z</dcterms:modified>
  <cp:revision>108</cp:revision>
  <dc:subject/>
  <dc:title>ПРОЕКТ</dc:title>
</cp:coreProperties>
</file>