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02778973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Улыс Омр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икт  овмöдчöминс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в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Улыс Омр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икт  овмöдчöминс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в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Нижняя Омра»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ельского поселения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Нижняя Омра»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left" w:pos="8430" w:leader="none"/>
          <w:tab w:val="right" w:pos="9355" w:leader="none"/>
        </w:tabs>
        <w:jc w:val="center"/>
        <w:rPr/>
      </w:pPr>
      <w:r>
        <w:rPr>
          <w:b/>
          <w:bCs/>
          <w:sz w:val="32"/>
        </w:rPr>
        <w:t xml:space="preserve">                                             </w:t>
      </w:r>
      <w:r>
        <w:rPr>
          <w:b/>
          <w:bCs/>
          <w:sz w:val="32"/>
        </w:rPr>
        <w:t>ПОМШУÖМ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от   22 февраля 2024 года                                                                                                 № 29/76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Республика Коми, п.Нижняя Ом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сельского поселения «Нижняя Омр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5.12.2023 г.  № 28/73 «О бюджете муниципального образования сель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«Нижняя Омра» на 2024 год и плановый период 2025 и 2026 годов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ижняя Омра » 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нести в решение Совета сельского поселения «Нижняя Омра» от 15.12.2023г.        № 28/73 «О бюджете муниципального образования сельского поселения «Нижняя Омра» на 2024 год и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68" w:hanging="6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изложить в следующей редакции: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сельского поселения «Нижняя Омра» на 2024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в сумме 6 010 342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в сумме 6 627 843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фицит в сумме 617 501,00 рублей.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В пункте 5 число «5 380 542,00» заменить числом «5 780 542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3. Приложение 1 к решению Совета сельского поселения «Нижняя Омра» «О бюджете муниципального образования сельского поселения «Нижняя Омра» на 2024 год и плановый период 2025 и 2026 годов» изложить в редакции согласно приложению 1 к настоящему Решению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Приложение 2 к решению Совета сельского поселения «Нижняя Омра» «О бюджете муниципального образования сельского поселения «Нижняя Омра» на 2024 год и плановый период 2025 и 2026 годов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 Приложение 3 к решению Совета сельского поселения «Нижняя Омра» «О бюджете муниципального образования сельского поселения «Нижняя Омра» на 2024 год и плановый период 2025 и 2026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 Приложение 4 к решению Совета сельского поселения «Нижняя Омра» «О бюджете муниципального образования сельского поселения «Нижняя Омра» на 2024 год и плановый период 2025 и 2026 годов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  Настоящее решение вступает в силу со дня его обнародова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«Нижняя Омра»                             Л.С. Листопад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sz w:val="28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00:00Z</dcterms:created>
  <dc:creator>Stefanchina</dc:creator>
  <dc:description/>
  <cp:keywords/>
  <dc:language>en-US</dc:language>
  <cp:lastModifiedBy>Adm</cp:lastModifiedBy>
  <cp:lastPrinted>2024-02-20T10:03:00Z</cp:lastPrinted>
  <dcterms:modified xsi:type="dcterms:W3CDTF">2024-02-20T07:04:00Z</dcterms:modified>
  <cp:revision>325</cp:revision>
  <dc:subject/>
  <dc:title>Модельный муниципальный правовой акт о бюджете муниципального образования на очередной финансовый год</dc:title>
</cp:coreProperties>
</file>