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8565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25pt;margin-top:-0.4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592382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409575</wp:posOffset>
                </wp:positionV>
                <wp:extent cx="2514600" cy="969645"/>
                <wp:effectExtent l="0" t="0" r="0" b="946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6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«Нижняя Омра»</w:t>
                            </w:r>
                          </w:p>
                          <w:p>
                            <w:pPr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9pt;margin-top:-32.25pt;width:197.95pt;height:76.3pt;mso-wrap-style:square;v-text-anchor:top" type="_x0000_t202">
                <v:textbox>
                  <w:txbxContent>
                    <w:p>
                      <w:pPr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Совет </w:t>
                      </w:r>
                    </w:p>
                    <w:p>
                      <w:pPr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сельского поселения</w:t>
                      </w:r>
                    </w:p>
                    <w:p>
                      <w:pPr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«Нижняя Омра»</w:t>
                      </w:r>
                    </w:p>
                    <w:p>
                      <w:pPr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217170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Улыс Ом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.7pt;mso-wrap-distance-left:9.05pt;mso-wrap-distance-right:9.05pt;mso-wrap-distance-top:0pt;mso-wrap-distance-bottom:0pt;margin-top:-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Улыс Ом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  <w:tab w:val="left" w:pos="856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left" w:pos="8430" w:leader="none"/>
          <w:tab w:val="right" w:pos="963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819" w:leader="none"/>
          <w:tab w:val="left" w:pos="8430" w:leader="none"/>
          <w:tab w:val="right" w:pos="963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МШУÖМ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sz w:val="32"/>
          <w:u w:val="single"/>
          <w:lang w:val="ru-RU"/>
        </w:rPr>
      </w:pPr>
      <w:r>
        <w:rPr>
          <w:b/>
          <w:bCs/>
          <w:sz w:val="3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lang w:val="ru-RU"/>
        </w:rPr>
      </w:pPr>
      <w:r>
        <w:rPr/>
        <w:t xml:space="preserve">от </w:t>
      </w:r>
      <w:r>
        <w:rPr>
          <w:lang w:val="ru-RU"/>
        </w:rPr>
        <w:t>21 ноября</w:t>
      </w:r>
      <w:r>
        <w:rPr/>
        <w:t xml:space="preserve"> 2023 года                                                                                    </w:t>
      </w:r>
      <w:r>
        <w:rPr>
          <w:lang w:val="ru-RU"/>
        </w:rPr>
        <w:t xml:space="preserve">             </w:t>
      </w:r>
      <w:r>
        <w:rPr/>
        <w:t xml:space="preserve">№ </w:t>
      </w:r>
      <w:r>
        <w:rPr>
          <w:lang w:val="ru-RU"/>
        </w:rPr>
        <w:t>27</w:t>
      </w:r>
      <w:r>
        <w:rPr/>
        <w:t>/</w:t>
      </w:r>
      <w:r>
        <w:rPr>
          <w:lang w:val="ru-RU"/>
        </w:rPr>
        <w:t>72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/>
        <w:t>Республика Коми, п. Нижняя Омр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екте бюджете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Нижняя Омра» на 2024 год и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ст.28 Федерального Закона № 131-ФЗ «Об общих принципах организации местного самоуправления в РФ», ст.10 Устава муниципального образования сельского поселения «Нижняя Омр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ельского поселения «Нижняя Омра»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Согласиться с основными характеристиками проекта бюджета муниципального образования сельского поселения «Нижняя Омра» (далее – бюджет сельского поселения) на 2024 год и плановый период 2025 и 2026 годов (согласно приложениям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овести 04 декабря 2023 года в актовом зале администрации  сельского  поселения «Нижняя Омра»  с 17.00 часов публичные слушания по обсуждению решения Совета  сельского  поселения «Нижняя Омра»  «О проекте  бюджета муниципального образования сельского  поселения «Нижняя Омра»  на 2024 год и плановый период 2025 и 2026 годов в соответствии с порядком, утвержденным решением Совета </w:t>
        <w:tab/>
        <w:t>сельского  поселения «Нижняя Омра»  от 17 ноября 2005г. №02/18 «Об утверждении порядка организации и проведении публичных слушан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лаве сельского поселения «Нижняя Омра» Л.С. Листопадовой обеспечить организацию и проведение публичных слушаний по проекту бюджета муниципального образования сельского поселения «Нижняя Омра» на 2024 год и плановый период 2025 и 2026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овести 15 декабря 2023 года заседание Совета сельского   поселения «Нижняя Омра»  по утверждению бюджета муниципального образования сельского  поселения «Нижняя Омра»  на 2024 год и плановый период 2025 и 2026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Настоящее решение вступает в силу со дня официального обнарод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«Нижняя Омра»                            Л.С.Листопадова                                             </w:t>
      </w:r>
    </w:p>
    <w:sectPr>
      <w:type w:val="nextPage"/>
      <w:pgSz w:w="11906" w:h="16838"/>
      <w:pgMar w:left="1701" w:right="851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21:00Z</dcterms:created>
  <dc:creator>Stefanchina</dc:creator>
  <dc:description/>
  <cp:keywords/>
  <dc:language>en-US</dc:language>
  <cp:lastModifiedBy>Adm</cp:lastModifiedBy>
  <cp:lastPrinted>2023-11-15T15:51:00Z</cp:lastPrinted>
  <dcterms:modified xsi:type="dcterms:W3CDTF">2023-11-21T08:31:00Z</dcterms:modified>
  <cp:revision>41</cp:revision>
  <dc:subject/>
  <dc:title>Модельный муниципальный правовой акт о бюджете муниципального образования на очередной финансовый год</dc:title>
</cp:coreProperties>
</file>