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bookmarkStart w:id="0" w:name="_Hlk149225344"/>
      <w:bookmarkEnd w:id="0"/>
      <w:r>
        <w:rPr/>
        <w:t>МЕТОДИ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Определения размера межбюджетных трансфертов, предоставляемых из бюджета муниципального образования сельского поселения «Нижняя Омра» бюджету муниципального района «Троицко-Печорский» района на осуществление переданных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  <w:bookmarkStart w:id="1" w:name="_Hlk149225344"/>
      <w:bookmarkStart w:id="2" w:name="_Hlk149225344"/>
      <w:bookmarkEnd w:id="2"/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ежбюджетные трансферты из бюджета муниципального образования сельского поселения «Нижняя Омра» бюджету муниципального района «Троицко-Печорский» направляются на компенсацию расходов, понесенных органами местного самоуправления муниципального район «Троицко-Печорский» при осуществлении ими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(далее -  полномочия).</w:t>
      </w:r>
    </w:p>
    <w:p>
      <w:pPr>
        <w:pStyle w:val="Normal"/>
        <w:autoSpaceDE w:val="false"/>
        <w:ind w:firstLine="540"/>
        <w:jc w:val="both"/>
        <w:rPr/>
      </w:pPr>
      <w:r>
        <w:rPr/>
        <w:t>2. Размер межбюджетных трансфертов, предоставляемой бюджету муниципального района,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с = Мз * Кп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Рс - размер межбюджетных трансфертов, предоставляемых бюджету муниципального района «Троицко-Печорский» на осуществление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Мз - материальные затраты устанавливаются в размере 3,00 рублей в расчете на год и складываются исходя из расходов на приобретение расходных материалов, необходимых органам местного самоуправления района для реализации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Кп – численность постоянного населения сельского поселения «Нижняя Омра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bookmarkStart w:id="3" w:name="_Hlk149225367"/>
      <w:bookmarkEnd w:id="3"/>
      <w:r>
        <w:rPr>
          <w:b/>
          <w:sz w:val="28"/>
          <w:szCs w:val="28"/>
          <w:u w:val="single"/>
        </w:rPr>
        <w:t>Расче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56"/>
        <w:gridCol w:w="1748"/>
        <w:gridCol w:w="174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енность населения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1 января 2023 г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м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(руб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м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(руб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м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(руб.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39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39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39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  <w:bookmarkStart w:id="4" w:name="_Hlk149225367"/>
      <w:bookmarkStart w:id="5" w:name="_Hlk149225367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4:00Z</dcterms:created>
  <dc:creator>Kaznachei2</dc:creator>
  <dc:description/>
  <cp:keywords/>
  <dc:language>en-US</dc:language>
  <cp:lastModifiedBy>Adm</cp:lastModifiedBy>
  <dcterms:modified xsi:type="dcterms:W3CDTF">2023-10-26T12:10:00Z</dcterms:modified>
  <cp:revision>4</cp:revision>
  <dc:subject/>
  <dc:title>Статья 1</dc:title>
</cp:coreProperties>
</file>