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проекту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ект бюджета муниципального образования сельского поселения «Нижняя Омра» (далее бюджет сельского поселения) на 2024 год и плановый период 2025 и 2026 годов разработан в соответствии с Положением о бюджетном процессе в сельском поселении «Нижняя Омра», с постановлением главы сельского поселения «Нижняя Омра» «О порядке составления проекта бюджета муниципального образования сельского поселения «Нижняя Омра»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НИЖНЯЯ ОМР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на 2024 год и плановый период 2025 и 2026 годов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Управлением федеральной налоговой службы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4 год запланированы в сумме 229 800,00 рублей, на 2025 год –229 800,00 рублей и на 2026 год – 229 8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24-2026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доходной части бюджета сельского поселения на 2024–2026 годы предусмотрены безвозмездные поступления от других бюджетов бюджетной системы Российской Федерации на 2024 год в сумме 5 350 684,00 рублей, на 2025 год в сумме 4 292 326,00 рублей, на 2026 год в сумме 4 291 982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НИЖНЯЯ ОМ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ект бюджета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норматив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сельском поселении «Нижняя Омра» утвержден Постановлением Правительства Республики Коми от 19 сентября 2023 года № 446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4 год и плановый период 2025 и 2026 годов»  в сумме 1 756 000,00 рублей. В проекте бюджета сельского поселения на 2024 год предусмотрены средства в сумме 1 234 685,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формировании проекта бюджета сельского поселения учтены параметры индекс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842"/>
      </w:tblGrid>
      <w:tr>
        <w:trPr>
          <w:tblHeader w:val="true"/>
          <w:trHeight w:val="45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45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(с учетом начислений на выплаты по оплате труда) работников органов местного самоуправления сельского поселения «Нижняя Ом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 1 октябр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4,0 %</w:t>
            </w:r>
          </w:p>
        </w:tc>
      </w:tr>
      <w:tr>
        <w:trPr>
          <w:trHeight w:val="58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нсионное обеспечение лиц, замещавших должности муниципальной службы администрации сельского поселения «Нижняя Ом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 1 октябр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4,0 %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4 год предусмотрен в сумме 5 580 484,0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5 год предусмотрен в сумме 4 522 126,0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6 год предусмотрен в сумме 4 521 782,0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главы сельского поселения,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961 531,00 рублей, на 2025 год – 676 510,00 рублей, на 2026 год – 696 54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Нижняя Омра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4-2026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ланирован в сумме 100,00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4 год в сумме 3 110 816,00 рублей, на 2025 год – 2 639 967,00 рублей, на 2026 год – 2 814 603,00 рублей, в том числе:</w:t>
      </w:r>
    </w:p>
    <w:p>
      <w:pPr>
        <w:pStyle w:val="Heading2"/>
        <w:numPr>
          <w:ilvl w:val="0"/>
          <w:numId w:val="3"/>
        </w:numPr>
        <w:ind w:left="1440" w:hanging="1298"/>
        <w:jc w:val="both"/>
        <w:rPr/>
      </w:pPr>
      <w:r>
        <w:rPr>
          <w:b w:val="false"/>
          <w:sz w:val="24"/>
          <w:szCs w:val="24"/>
        </w:rPr>
        <w:t>на обеспечение деятельности аппарата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 поселения: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>-на 2024 год в сумме 2 888 669,00 рублей, на 2025 год – 2 409 240,00 рублей, на 2026 год – 2 574 870,00 рублей.</w:t>
      </w:r>
    </w:p>
    <w:p>
      <w:pPr>
        <w:pStyle w:val="Heading2"/>
        <w:numPr>
          <w:ilvl w:val="0"/>
          <w:numId w:val="3"/>
        </w:numPr>
        <w:ind w:left="709" w:hanging="567"/>
        <w:jc w:val="both"/>
        <w:rPr/>
      </w:pPr>
      <w:r>
        <w:rPr>
          <w:b w:val="false"/>
          <w:sz w:val="24"/>
          <w:szCs w:val="24"/>
        </w:rPr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4 год в сумм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94 540,00 рублей, на 2025 год – 202 469,00 рублей, на 2026 год – 211 475,00 рублей;</w:t>
      </w:r>
    </w:p>
    <w:p>
      <w:pPr>
        <w:pStyle w:val="Normal"/>
        <w:numPr>
          <w:ilvl w:val="0"/>
          <w:numId w:val="3"/>
        </w:numPr>
        <w:ind w:left="709" w:hanging="567"/>
        <w:jc w:val="both"/>
        <w:rPr/>
      </w:pPr>
      <w:r>
        <w:rPr>
          <w:sz w:val="24"/>
          <w:szCs w:val="24"/>
        </w:rPr>
        <w:t xml:space="preserve">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4 год в сумме 27 607,00 рублей, на 2025 - 2026 годы в сумме 28 258,00 рублей ежегодно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бюджете сельского поселения предусмотрены расходы на оплату труда:</w:t>
      </w:r>
    </w:p>
    <w:p>
      <w:pPr>
        <w:pStyle w:val="31"/>
        <w:rPr/>
      </w:pPr>
      <w:r>
        <w:rPr>
          <w:sz w:val="24"/>
          <w:szCs w:val="24"/>
        </w:rPr>
        <w:t xml:space="preserve">-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4 год в сумме 1 234 685,00 рублей, на 2025 год 925 000,00 рублей, на 2026 год – 955 000,00 рублей;</w:t>
      </w:r>
    </w:p>
    <w:p>
      <w:pPr>
        <w:pStyle w:val="31"/>
        <w:rPr/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>на 2024 год в сумме 1 431 211,00 рублей, на 2025 год – 1 200 000,00 рублей, на 2026 год – 1 300 000,00 рубл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Нижняя Омра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>запланирован на 2024-2026 годы в сумме 2 000,00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36 856,00 рублей, на 2025 год – 31 039,00 рублей, на 2026 год – 31 539,00 рублей, в том числе: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Нижняя Омра» в соответствии с заключенными соглашениями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4-2026 годы в сумме 1 539,00 рублей, ежегодно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4-2025 годы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>иные межбюджетные</w:t>
      </w:r>
      <w:r>
        <w:rPr>
          <w:b/>
        </w:rPr>
        <w:t xml:space="preserve"> </w:t>
      </w:r>
      <w:r>
        <w:rPr>
          <w:iCs/>
          <w:sz w:val="24"/>
          <w:szCs w:val="24"/>
        </w:rPr>
        <w:t>трансферты бюджету муниципального района «Троицко-Печорский» на осуществление переданных полномочий контрольно-счетного органа поселения по осуществлению внешнего финансового контроля на 2024 год в сумме 257,00 рублей;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4"/>
          <w:szCs w:val="24"/>
        </w:rPr>
        <w:t xml:space="preserve">на прочие расходы на 2024 год бюджетные ассигнования предусмотрены в сумме 34 560,00 рублей, на 2025 год в сумме – 29 000,00 рублей, на 2026 год в сумме – 30 0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127 800,00 рублей, на 2025 год – 318 510,00 рублей, на 2026 год – 110 000,00 рублей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975 181,00 рублей, на 2025 год – 514 000,00 рублей, на 2026 год –  487 000,00 рублей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уличное освещение на 2024 год – 161 291,00 рублей, на 2025 год – 133 000,00 рублей, 2026 год – 140 000,00 рублей;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содержание улично-дорожной сет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4 год – 520 000,00 рублей, на 2025 год – 370 000,00 рублей, 2026 год – 335 000,00 рублей;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прочие мероприятия по благоустройству поселения на 2024 год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– 14 000,00 рублей, на 2025 год – 11 000,00 рублей, 2026 год – 12 000,00 рубл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на реализацию народных проектов в сфере благоустройства, прошедших отбор в рамках проекта «Народный бюджет» в рамках муниципальной программы «Устойчивое развитие сельской территории сельского поселения «Нижняя Омра» на 2023-2024 годы», за счет средств бюджета сельского поселения на 2024 год в сумме 299 890,00 рублей, на условиях софинансирования с республиканским бюджетом Республики Коми, в том числе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- «детский двор Радуга» (п. Нижняя Омра) в сумме 96 550,00 рублей;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- «спортивный двор Атлет» (п. Нижняя Омра) в сумме 80 55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«чистая территория» (п. Нижняя Омра) в сумме 122 79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000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организацию культурно-массовых мероприятий на 2024 год в сумме 2 000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4 в сумме 350 200,00 рублей, на 2025-2026 годы – 300 000,00 рублей, ежегод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000,00 рублей, в том числе: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4 год в сумме 2 000,00 рублей;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на мероприятия в области социальной политики на 2024 год в сумме 8 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>предусмотрены расходы на проведение мероприятий в области физической культуры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0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4"/>
          <w:szCs w:val="24"/>
        </w:rPr>
        <w:t>На 2025 год объем условно утвержденных расходов установлен в сумме 40 000,00 рублей, на 2026 год - в сумме 80 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пределение расходов бюджета сельского поселения «Нижняя Омра» по разделам и подразделам бюджетной классификации бюджетов Российской Федерации на 2024 год и плановый период 2025 и 2026 годов отражено в приложении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1:00Z</dcterms:created>
  <dc:creator>ilchukova</dc:creator>
  <dc:description/>
  <cp:keywords/>
  <dc:language>en-US</dc:language>
  <cp:lastModifiedBy>Adm</cp:lastModifiedBy>
  <cp:lastPrinted>2023-11-20T09:02:00Z</cp:lastPrinted>
  <dcterms:modified xsi:type="dcterms:W3CDTF">2023-11-20T06:03:00Z</dcterms:modified>
  <cp:revision>1622</cp:revision>
  <dc:subject/>
  <dc:title>ПОЯСНИТЕЛЬНАЯ ЗАПИСКА</dc:title>
</cp:coreProperties>
</file>