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45213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03 ноября 2023 года                                                                                                 № 26/7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12.2022 г.  № 16/47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Нижняя Омра»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ести в решение Совета сельского поселения «Нижняя Омра» от 07.12.2022г.        № 16/47 «О бюджете муниципального образования сельского поселения «Нижняя Омра» на 2023 год и плановый период 2024 и 2025 годов» (в редакции решений Совета сельского поселения «Нижняя Омра» от 10.03.2023 г. № 19/59; от 29.05.2023 г. № 23/64; от 17.07.2023 г. №24/67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сельского поселения «Нижняя Омра»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5 619 901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6 129 214,2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в сумме 509 313,29 рублей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В пункте 5 число «5 103 101,00» заменить числом «5 403 10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1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1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Приложение 2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Приложение 3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Приложение 4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</w:t>
        <w:tab/>
        <w:t xml:space="preserve">                      Л.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Adm</cp:lastModifiedBy>
  <cp:lastPrinted>2023-10-24T12:41:00Z</cp:lastPrinted>
  <dcterms:modified xsi:type="dcterms:W3CDTF">2023-10-24T12:38:00Z</dcterms:modified>
  <cp:revision>324</cp:revision>
  <dc:subject/>
  <dc:title>Модельный муниципальный правовой акт о бюджете муниципального образования на очередной финансовый год</dc:title>
</cp:coreProperties>
</file>