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259964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Улыс Ом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икт  овмöдчöминс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Улыс Ом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икт  овмöдчöминс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Нижняя Омра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льского поселения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Нижняя Омра»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left" w:pos="8430" w:leader="none"/>
          <w:tab w:val="right" w:pos="9355" w:leader="none"/>
        </w:tabs>
        <w:jc w:val="center"/>
        <w:rPr/>
      </w:pPr>
      <w:r>
        <w:rPr>
          <w:b/>
          <w:bCs/>
          <w:sz w:val="32"/>
        </w:rPr>
        <w:t xml:space="preserve">                                             </w:t>
      </w:r>
      <w:r>
        <w:rPr>
          <w:b/>
          <w:bCs/>
          <w:sz w:val="32"/>
        </w:rPr>
        <w:t>ПОМШУÖ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  17 июля 2023 года                                                                                                 № 24/6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Республика Коми, п.Нижняя Омра</w:t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сельского поселения «Нижняя Омр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07.12.2022 г.  № 16/47 «О бюджете муниципального образования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«Нижняя Омра» на 2023 год и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ижняя Омра»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нести в решение Совета сельского поселения «Нижняя Омра» от 07.12.2022г.        № 16/47 «О бюджете муниципального образования сельского поселения «Нижняя Омра» на 2023 год и плановый период 2024 и 2025 годов» (в редакции решений Совета сельского поселения «Нижняя Омра» от 10.03.2023 г. № 19/59; от 29.05.2023 г. № 23/64) следующие изменения: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firstLine="426"/>
        <w:jc w:val="both"/>
        <w:rPr/>
      </w:pPr>
      <w:r>
        <w:rPr>
          <w:sz w:val="28"/>
          <w:szCs w:val="28"/>
        </w:rPr>
        <w:t>1. Приложение 2 к решению Совета сельского поселения «Нижняя Омра» «О бюджете муниципального образования сельского поселения «Нижняя Омра» на 2023 год и плановый период 2024 и 2025 годов» изложить в редакции согласно приложению 1 к настоящему Решению.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Приложение 3 к решению Совета сельского поселения «Нижняя Омра» «О бюджете муниципального образования сельского поселения «Нижняя Омра» на 2023 год и плановый период 2024 и 2025 годов» изложить в редакции согласно приложению 2 к настоящему Решению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 Настоящее решение вступает в силу со дня его обнарод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Нижняя Омра»</w:t>
        <w:tab/>
        <w:tab/>
        <w:t xml:space="preserve">               Л.С. Листопад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Adm</cp:lastModifiedBy>
  <cp:lastPrinted>2023-07-18T09:05:00Z</cp:lastPrinted>
  <dcterms:modified xsi:type="dcterms:W3CDTF">2023-07-18T06:05:00Z</dcterms:modified>
  <cp:revision>327</cp:revision>
  <dc:subject/>
  <dc:title>Модельный муниципальный правовой акт о бюджете муниципального образования на очередной финансовый год</dc:title>
</cp:coreProperties>
</file>