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31823374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Улыс Омр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икт  овмöдчöминс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в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Улыс Омр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икт  овмöдчöминс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в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Нижняя Омра»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ельского поселения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Нижняя Омра»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left" w:pos="8430" w:leader="none"/>
          <w:tab w:val="right" w:pos="9355" w:leader="none"/>
        </w:tabs>
        <w:jc w:val="center"/>
        <w:rPr/>
      </w:pPr>
      <w:r>
        <w:rPr>
          <w:b/>
          <w:bCs/>
          <w:sz w:val="32"/>
        </w:rPr>
        <w:t xml:space="preserve">                                             </w:t>
      </w:r>
      <w:r>
        <w:rPr>
          <w:b/>
          <w:bCs/>
          <w:sz w:val="32"/>
        </w:rPr>
        <w:t>ПОМШУÖМ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  29 мая 2023 года                                                                                                 № 23/6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Республика Коми, п.Нижняя Ом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сельского поселения «Нижняя Омр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07.12.2022 г.  № 16/47 «О бюджете муниципального образования сельского</w:t>
      </w:r>
    </w:p>
    <w:p>
      <w:pPr>
        <w:pStyle w:val="Normal"/>
        <w:jc w:val="center"/>
        <w:rPr/>
      </w:pPr>
      <w:r>
        <w:rPr>
          <w:b/>
        </w:rPr>
        <w:t>поселения «Нижняя Омра» на 2023 год и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ижняя Омра » 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нести в решение Совета сельского поселения «Нижняя Омра» от 07.12.2022г.        № 16/47 «О бюджете муниципального образования сельского поселения «Нижняя Омра» на 2023 год и плановый период 2024 и 2025 годов» (в редакции решения Совета сельского поселения «Нижняя Омра» от 10.03.2023 г. № 19/59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68" w:hanging="6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сельского поселения «Нижняя Омра» на 2023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в сумме 5 319 901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расходов в сумме 5 829 214,2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в сумме 509 313,29 рублей.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В пункте 5 число «4 953 101,00» заменить числом «5 103 101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3. Приложение 1 к решению Совета сельского поселения «Нижняя Омра» «О бюджете муниципального образования сельского поселения «Нижняя Омра» на 2023 год и плановый период 2024 и 2025 годов» изложить в редакции согласно приложению 1 к настоящему Решению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 Приложение 2 к решению Совета сельского поселения «Нижняя Омра» «О бюджете муниципального образования сельского поселения «Нижняя Омра» на 2023 год и плановый период 2024 и 2025 годов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 Приложение 3 к решению Совета сельского поселения «Нижняя Омра» «О бюджете муниципального образования сельского поселения «Нижняя Омра» на 2023 год и плановый период 2024 и 2025 годов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 Приложение 4 к решению Совета сельского поселения «Нижняя Омра» «О бюджете муниципального образования сельского поселения «Нижняя Омра» на 2023 год и плановый период 2024 и 2025 годов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  Настоящее решение вступает в силу со дня его обнародова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«Нижняя Омра»</w:t>
        <w:tab/>
        <w:tab/>
        <w:t xml:space="preserve">            Л.С. Листопад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2z0">
    <w:name w:val="WW8NumSt12z0"/>
    <w:qFormat/>
    <w:rPr>
      <w:rFonts w:ascii="Times New Roman" w:hAnsi="Times New Roman" w:cs="Times New Roman"/>
      <w:b/>
      <w:sz w:val="28"/>
    </w:rPr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00:00Z</dcterms:created>
  <dc:creator>Stefanchina</dc:creator>
  <dc:description/>
  <cp:keywords/>
  <dc:language>en-US</dc:language>
  <cp:lastModifiedBy>Adm</cp:lastModifiedBy>
  <cp:lastPrinted>2023-05-29T16:01:00Z</cp:lastPrinted>
  <dcterms:modified xsi:type="dcterms:W3CDTF">2023-05-29T13:01:00Z</dcterms:modified>
  <cp:revision>322</cp:revision>
  <dc:subject/>
  <dc:title>Модельный муниципальный правовой акт о бюджете муниципального образования на очередной финансовый год</dc:title>
</cp:coreProperties>
</file>