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9373356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ПОМШУÖМ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5 мая 2023 года                                                                                                № 22/6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 Нижняя Ом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Нижняя Омра»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няя Омра»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ьского поселения «Нижняя Омра» за 2022 год по доходам в сумме 5 384 583,96 рублей, по расходам в сумме 5 013 973,79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с превышением доходов над расходами (профицитом) в сумме 370 610,17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доходам бюджета муниципального образования сельского поселения «Нижняя Омра»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аспределению расходов бюджета муниципального образования сельского поселения «Нижняя Омра» по ведомственной структуре расходов бюджета муниципального образования сельского поселения «Нижняя Омра» за 2022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аспределению расходов бюджета муниципального образования сельского поселения «Нижняя Омра» по разделам, подразделам классификации расходов бюджетов Российской Федерации за 2022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бюджета муниципального образования сельского поселения «Нижняя Омра» за 2022 год по кодам классификации источников финансирования дефицитов бюджетов Российской Федера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                            Л.С. Листопад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pBdr>
        <w:top w:val="thickThinSmallGap" w:sz="24" w:space="1" w:color="000000"/>
      </w:pBdr>
      <w:autoSpaceDE w:val="true"/>
      <w:jc w:val="center"/>
      <w:outlineLvl w:val="6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24:00Z</dcterms:created>
  <dc:creator>Komp2</dc:creator>
  <dc:description/>
  <cp:keywords/>
  <dc:language>en-US</dc:language>
  <cp:lastModifiedBy>Adm</cp:lastModifiedBy>
  <cp:lastPrinted>2023-05-17T09:02:00Z</cp:lastPrinted>
  <dcterms:modified xsi:type="dcterms:W3CDTF">2023-05-17T06:04:00Z</dcterms:modified>
  <cp:revision>49</cp:revision>
  <dc:subject/>
  <dc:title> </dc:title>
</cp:coreProperties>
</file>