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5.6pt;width:57pt;height:5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691432" r:id="rId2"/>
        </w:object>
      </w:r>
    </w:p>
    <w:p>
      <w:pPr>
        <w:pStyle w:val="Normal"/>
        <w:ind w:left="-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ижняя Омра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9pt;margin-top:-27pt;width:197.95pt;height:62.95pt;mso-wrap-style:square;v-text-anchor:top" type="_x0000_t202">
                <v:textbox>
                  <w:txbxContent>
                    <w:p>
                      <w:pPr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льского поселения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Нижняя Омра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0 марта 2023 года                                                                                                 № 19/5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 Нижняя Ом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12.2022 г.  № 16/47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Нижняя Омра» на 2023 год и 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Нижняя Омра»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07.12.2022г.        № 16/47 «О бюджете муниципального образования сельского поселения «Нижняя Омра»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 Утвердить основные характеристики бюджета муниципального образования сельского поселения «Нижняя Омра» н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5 169 901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5 679 214,2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в сумме 509 313,29 рублей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иложение 2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Приложение 3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риложение 4 к решению Совета сельского поселения «Нижняя Омра» «О бюджете муниципального образования сельского поселения «Нижняя Омра»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Нижняя Омра»                            Л.С. Листопа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Adm</cp:lastModifiedBy>
  <cp:lastPrinted>2023-03-02T12:40:00Z</cp:lastPrinted>
  <dcterms:modified xsi:type="dcterms:W3CDTF">2023-03-09T08:13:00Z</dcterms:modified>
  <cp:revision>322</cp:revision>
  <dc:subject/>
  <dc:title>Модельный муниципальный правовой акт о бюджете муниципального образования на очередной финансовый год</dc:title>
</cp:coreProperties>
</file>